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 информационных ресурсов</w:t>
      </w:r>
    </w:p>
    <w:p>
      <w:pPr>
        <w:pStyle w:val="Normal"/>
        <w:spacing w:lineRule="atLeast" w:line="100" w:before="0" w:after="120"/>
        <w:ind w:left="0" w:right="0" w:firstLine="708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Default"/>
        <w:numPr>
          <w:ilvl w:val="0"/>
          <w:numId w:val="1"/>
        </w:numPr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Российская государственная библиотека </w:t>
      </w:r>
      <w:hyperlink r:id="rId2">
        <w:r>
          <w:rPr>
            <w:rStyle w:val="InternetLink"/>
            <w:rFonts w:eastAsia="Times New Roman" w:cs="Times New Roman"/>
            <w:sz w:val="28"/>
            <w:szCs w:val="28"/>
          </w:rPr>
          <w:t>https://www.rsl.ru/</w:t>
        </w:r>
      </w:hyperlink>
    </w:p>
    <w:p>
      <w:pPr>
        <w:pStyle w:val="Normal"/>
        <w:widowControl w:val="false"/>
        <w:numPr>
          <w:ilvl w:val="0"/>
          <w:numId w:val="1"/>
        </w:numPr>
        <w:pBdr/>
        <w:spacing w:lineRule="atLeast" w:line="100" w:before="0" w:after="0"/>
        <w:ind w:left="720" w:right="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0" w:name="_gjdgxs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учная электронная библиотека eLIBRARY.RU</w:t>
      </w:r>
      <w:r>
        <w:rPr>
          <w:rFonts w:eastAsia="Times New Roman" w:cs="Times New Roman" w:ascii="Times New Roman" w:hAnsi="Times New Roman"/>
          <w:color w:val="0563C1"/>
          <w:sz w:val="28"/>
          <w:szCs w:val="28"/>
          <w:u w:val="single"/>
        </w:rPr>
        <w:t xml:space="preserve"> https://elibrary.ru/defaultx.asp?</w:t>
      </w:r>
    </w:p>
    <w:p>
      <w:pPr>
        <w:pStyle w:val="Normal"/>
        <w:numPr>
          <w:ilvl w:val="0"/>
          <w:numId w:val="1"/>
        </w:numPr>
        <w:pBdr/>
        <w:spacing w:lineRule="atLeast" w:line="100" w:before="0" w:after="0"/>
        <w:ind w:left="720" w:right="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учно-техническая библиотека Донского государственного технического университета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563C1"/>
            <w:sz w:val="28"/>
            <w:szCs w:val="28"/>
            <w:u w:val="single"/>
          </w:rPr>
          <w:t>http://ntb.donstu.ru/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pBdr/>
        <w:spacing w:lineRule="atLeast" w:line="100" w:before="0" w:after="0"/>
        <w:ind w:left="720" w:right="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Электронная библиотека диссертаций РГБ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563C1"/>
            <w:sz w:val="28"/>
            <w:szCs w:val="28"/>
            <w:u w:val="single"/>
          </w:rPr>
          <w:t>http://diss.rsl.ru/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 </w:t>
      </w:r>
    </w:p>
    <w:p>
      <w:pPr>
        <w:pStyle w:val="Normal"/>
        <w:widowControl w:val="false"/>
        <w:numPr>
          <w:ilvl w:val="0"/>
          <w:numId w:val="1"/>
        </w:numPr>
        <w:pBdr/>
        <w:spacing w:lineRule="atLeast" w:line="100" w:before="0" w:after="0"/>
        <w:ind w:left="720" w:right="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нсультант+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563C1"/>
            <w:sz w:val="28"/>
            <w:szCs w:val="28"/>
            <w:u w:val="single"/>
          </w:rPr>
          <w:t>http://www.consultant.ru/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pBdr/>
        <w:spacing w:lineRule="atLeast" w:line="100" w:before="0" w:after="0"/>
        <w:ind w:left="720" w:right="0" w:hanging="360"/>
        <w:rPr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Единое содержание общего образования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563C1"/>
            <w:sz w:val="28"/>
            <w:szCs w:val="28"/>
            <w:u w:val="single"/>
          </w:rPr>
          <w:t>https://edsoo.ru/</w:t>
        </w:r>
      </w:hyperlink>
      <w:r>
        <w:rPr>
          <w:rFonts w:eastAsia="Times New Roman" w:cs="Times New Roman" w:ascii="Times New Roman" w:hAnsi="Times New Roman"/>
          <w:color w:val="0563C1"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pBdr/>
        <w:spacing w:lineRule="atLeast" w:line="100"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pBdr/>
        <w:spacing w:lineRule="atLeast" w:line="100"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pBdr/>
        <w:spacing w:lineRule="atLeast" w:line="100"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Головнева, Е. В. Теория и методика воспитания : учебное пособие (ГРИФ). – М. : Высшая школа, 2006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иценко, Л. И. Теория и методика воспитания : личностно-социальный подход : учебное пособие для студ. высш. учеб. заведений / Л. И. Гриценко. – 2-е изд., стер. (ГРИФ). – М : Академия, 200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Педагогика : Учебник / Л. П. Крившенко, М. Е. Вайндорф-Сысоева, Т. А. Юзефавичус [и др.] ; под ред. Л. П. Крившенко. ( ГРИФ ) – М. : Проспект, ТК Велби, 2008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едагогика : учебное пособие / Б. З. Вульфов, Л. В. Ермоленко, В. Д. Иванов [и др.] ; под ред. П. И. Пидкасистого. – М. : Высшее образование, 2007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ластенин В. А. Педагогика : Учебник для студентов высших учебных заведений / В. А. Сластенин, И. Ф. Исаев, Е. Н. Шиянов. – 8-е изд.,стер. (ГРИФ). – М. : Академия, 2008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литерату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Воспитательная деятельность педагога / И. А. Колесникова, Н. М. Борытко [и др.] ; под общ. ред.В. А. Сластенина и И. А. Колесниковой. – М. : Просвещение, 2006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уманистические воспитательные системы вчера и сегодня. / под ред. Н. Л. Селивановой – М. : Просвещение, 199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Караковский В. А. Воспитание? Воспитание… Воспитание! / В. А. Караковский, Л. И. Новикова, Н. Л. Селиванова. – М., 2000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лассному руководителю о воспитательной системе класса : метод. пособие / Под ред. Е.Н. Степанова. – М., 200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Кукушин, В. С. Теория и методика воспитательной работы: учебное пособие для педагогических вузов / В. С. Кукушин. – Изд. 2-е., перераб. и доп .– Ростов-на-Дону : Маар Т, 2004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Методика воспитательной работы. /Л. А. Байкова, Л.К Гребенкина [и др.]. – М. : Просвещение 2005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рганизация воспитательной работы в школе : пособие для директоров общеобразовательных учреждений / Сост. Г. С. Семенов ; ред. Л. В. Кузнецова.– М. : Школьная Пресса, 2004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мирнов С. А. Педагогика : Педагогические теории, системы, технологии : учебник для вузов / С. А. Смирнов, И. Б. Котова, Е. Н. Шиянова ; под ред. С. А. Смирнова. – 4-е изд., испр. – М. : Академия, 200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. Педагогика : учебник для педагогических учебных заведений / В. В. Краевский, А. Ф. Меняев, П. И. Пидкасистый [и др. ] ; под ред. П. И. Пидкасистого. – М. : Педагогическое общество России, 2004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ечатникова, Л Б. Образовательное путешествие : им может стать любой поход, экспедиция, экскурсия, если грамотно их спланировать, организовать и провести / Л. Б. Печатникова. – М. : Чистые пруды, 2007. 17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1. Планирование воспитательной работы в классе : методическое пособие / под ред. Е. Н. Степанова. – М. : Сфера, 2001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Плинер, Я. Г. Воспитание личности в коллективе : пособие для зам. директора школы по воспитанию и кл. руководителей / Я. Г. Плинер, В. А. Бухвалов. – М.: 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 xml:space="preserve">Педагогический поиск, 2000. 13. Подласый, И. П. Педагогика. Новый курс. Процесс воспитания : в 2 книгах : учебник для педагогических вузов / И. П. Подласый.-М. : ВЛАДОС. – ( Учебник для вузов). Кн. 2 : Процесс воспитания. – 2006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Поляков, С. Д. Технологии воспитания : учебно-методическое пособие / С. Д. Поляков. – М. : ВЛАДОС, 2003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Постоева, В. А.. Психология и педагогика : учебное пособие / В. А. Постоева, М. С. Шелемехова ; Федеральное агентство по образованию, ГОУ ВПО ТГПУ. – Томск : издательство ТГПУ, 2006. </w:t>
      </w:r>
    </w:p>
    <w:p>
      <w:pPr>
        <w:pStyle w:val="Normal"/>
        <w:rPr>
          <w:b/>
          <w:b/>
          <w:bCs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6. Психология и педагогика : для студентов вузов / В. М. Богаров, Л. Г. Сушенко, С. А. Сушенко, Ж. А. Терещенко. – Изд. 3-е. – Ростов-на Дону : Феникс, 2006.</w:t>
      </w:r>
    </w:p>
    <w:p>
      <w:pPr>
        <w:pStyle w:val="Normal"/>
        <w:widowControl w:val="false"/>
        <w:pBdr/>
        <w:spacing w:lineRule="atLeast" w:line="100"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980" w:hanging="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140" w:hanging="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30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  <w:b w:val="false"/>
      <w:bCs w:val="false"/>
      <w:szCs w:val="28"/>
      <w:lang w:val="en-U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  <w:sz w:val="28"/>
      <w:szCs w:val="28"/>
      <w:lang w:val="en-U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  <w:sz w:val="28"/>
      <w:szCs w:val="28"/>
      <w:lang w:val="en-U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0000FF"/>
      <w:u w:val="single"/>
    </w:rPr>
  </w:style>
  <w:style w:type="character" w:styleId="Fontstyle01">
    <w:name w:val="fontstyle01"/>
    <w:qFormat/>
    <w:rPr>
      <w:rFonts w:ascii="Times New Roman;Times New Roman PSMT" w:hAnsi="Times New Roman;Times New Roman PSMT" w:cs="Times New Roman;Times New Roman PSMT"/>
      <w:b/>
      <w:bCs/>
      <w:i w:val="false"/>
      <w:iCs w:val="false"/>
      <w:color w:val="000000"/>
      <w:sz w:val="24"/>
      <w:szCs w:val="24"/>
    </w:rPr>
  </w:style>
  <w:style w:type="character" w:styleId="Style14">
    <w:name w:val="Символ нумерации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SimSun" w:cs="Arial"/>
      <w:color w:val="000000"/>
      <w:sz w:val="24"/>
      <w:szCs w:val="24"/>
      <w:lang w:val="ru-RU" w:eastAsia="en-US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l.ru/" TargetMode="External"/><Relationship Id="rId3" Type="http://schemas.openxmlformats.org/officeDocument/2006/relationships/hyperlink" Target="http://ntb.donstu.ru/" TargetMode="External"/><Relationship Id="rId4" Type="http://schemas.openxmlformats.org/officeDocument/2006/relationships/hyperlink" Target="http://diss.rsl.ru/" TargetMode="External"/><Relationship Id="rId5" Type="http://schemas.openxmlformats.org/officeDocument/2006/relationships/hyperlink" Target="http://www.consultant.ru/" TargetMode="External"/><Relationship Id="rId6" Type="http://schemas.openxmlformats.org/officeDocument/2006/relationships/hyperlink" Target="https://edsoo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4:48:00Z</dcterms:created>
  <dc:creator>OBG</dc:creator>
  <dc:description/>
  <dc:language>en-US</dc:language>
  <cp:lastModifiedBy>Скоробогатская Светлана</cp:lastModifiedBy>
  <dcterms:modified xsi:type="dcterms:W3CDTF">2023-03-03T04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