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851"/>
        <w:jc w:val="both"/>
        <w:rPr>
          <w:rFonts w:ascii="Times New Roman" w:hAnsi="Times New Roman" w:cs="Times New Roman"/>
          <w:sz w:val="28"/>
          <w:szCs w:val="28"/>
        </w:rPr>
      </w:pPr>
      <w:bookmarkStart w:id="0" w:name="_GoBack"/>
      <w:bookmarkEnd w:id="0"/>
      <w:r>
        <w:rPr>
          <w:rFonts w:cs="Times New Roman" w:ascii="Times New Roman" w:hAnsi="Times New Roman"/>
          <w:b/>
          <w:sz w:val="28"/>
          <w:szCs w:val="28"/>
        </w:rPr>
        <w:t>Лекция №1: Симеон Полоцкий и Карион Истомин. Основы русской букваристики.</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ри обращении к русской печатной учебной книге следует учитывать ее связь с рукописными пособиями по овладению грамотой, материалами которых пользовались авторы-составители первых печатных учебников. "Азбука" Ивана Федорова, выпущенная во Львове в 1574 г., — первая русская печатная учебная книга. Сам печатник не называет свой труд букварем, слово "букварь" применительно к такому типу учебника употребляется впервые Спиридоном Соболем ("Букварь языка словенска", Могилев, 1636 г.). Но для XVII в. такие печатные учебники повсеместно приобретают название букваря, тогда как слово "азбука" получает иную коннотацию и используется главным образом применительно к древней педагогике, также им обозначают печатные листы собственно с азбукой и начальными сведениями по грамматике, выходившие огромными тиражами на Московском Печатном дворе.</w:t>
      </w:r>
    </w:p>
    <w:p>
      <w:pPr>
        <w:pStyle w:val="Normal"/>
        <w:spacing w:lineRule="auto" w:line="360" w:before="0" w:after="0"/>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574 г. во Львове печатается первый восточнославянский букварь, составленный Иваном Федоровым. Первопечатник при издании Львовского букваря учитывает как славянские, так и западноевропейские грамматические традиции. Источники, служившие печатнику основой при составлении букваря, в большинстве своем установлены исследователями (южнославянские сочинения, западноевропейские, латинские и польские "азбуки"), один из разделов отредактирован по заблудовскому Часослову 1570 г., как известно, при начальном обучении на Руси использовались  именно Часослов и Псалтирь. Показателен тот факт, что первые печатные буквари у славян-глаголитов так и называются — Псалтирь.</w:t>
      </w:r>
    </w:p>
    <w:p>
      <w:pPr>
        <w:pStyle w:val="Normal"/>
        <w:spacing w:lineRule="auto" w:line="360" w:before="0" w:after="0"/>
        <w:ind w:left="0" w:righ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ригинальным чертам букваря 1574 г. следует отнести использование Иваном Федоровым традиционных грамматических сочинений. "О восьми частях слова", авторство которого приписывалось русскими книжниками Иоанну Дамаскину, так как "Диалектика" последнего, как правило, следовала в рукописях за грамматикой ("О восьми частях слова". — А.Ю.), составляя с ней две части средневекового тривиума (грамматика, диалектика и риторика)" </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Другим источником Федоровского букваря исследователи называют "свод грамматических статей, известных в настоящее время в списках конца XVI и XVII вв. под общим заглавием «Книга глаголемая буквы...»". "Книга...", вернее грамматические статьи ее составляющие, были опубликованы И.В. Ягичем в "Рассуждениях южнославянской и русской старины о церковно-славянском языке" </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 1578 г. в Остроге выходит второе издание букваря Ивана Федорова, первая часть которого почти дословно повторяет предыдущее издание, кроме греческого алфавита, добавленного печатником в связи с тем, что изучение иностранных и древних языков входило в курс обучения в местной братской школе. Вместе с тем, автор-составитель добавляет тексты для параллельного чтения на греческом и славянском языках. Новшеством было включение в конце букваря Сказания черноризца Храбра "О письменах", произведения, рассказывающего об изобретении славянской азбуки Кириллом Философом. Букварь Ивана Федорова долгое время служил образцом для печатников, обращавшихся к учебной книге. Украинские, белорусские, русские типографы старались не отступать от выработанной Федоровым структуры букваря, наполняя свои печатные книги новыми материалами. </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Своеобразного итога движение в этом направлении достигает с выходом в Верхней типографии в 1679 г. "Букваря языка словенска, сиречь начало учения детям, хотящим оучити чтению писаний", который был составлен Симеоном Полоцким, ставившим "перед собой задачу создать учебную книгу для всех восточных славян". В рамках поставленной цели, Полоцкий использует не только федоровские материалы, но и привлекает книги Лаврентия Зизания и Спиридона Соболя, а наличие стихотворений в букваре 1679 г. "роднит его с Азбукой Бурцова". </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В 1690-х гг. Карион Истомин, продолжая просветительские традиции своего старшего современника, Симеона Полоцкого, создает свою редакцию букваря. Стремясь занять место воспитателя детей царской семьи, он подносит в 1692 г. царице Наталье Кирилловне для ее внука Алексея Петровича "Букварь славенороссийских писмен со образованми вещей и со нравоучительными стихами". Это так называемый подносной экземпляр (С.Н. Браиловский называет его "малым букварем"). </w:t>
      </w:r>
    </w:p>
    <w:p>
      <w:pPr>
        <w:pStyle w:val="Normal"/>
        <w:spacing w:lineRule="auto" w:line="36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Под "букварем большим" С.Н. Браиловский имеет в виду другой букварь Истомина, тоже лицевой, но изданный в 1696 г., писанный золотом и красками, был в 1694 г. отпечатан с медных досок, выполненных гравером Оружейной палаты и Печатного двора Леонтием Буниным. Фигуры, изображающие буквы, и рисунки под ними были заимствованы автором-составителем букваря из западноевропейских источников. Исследователи, занимавшиеся изучением букварей Кариона Истомина, главным их достоинством считают наглядность изложения материала. В рукописном подносном варианте Карион Истомин сам объясняет необычную структуру букваря: "Под всяким же писменем ради любезнаго созерцания, отрочам учащимся предложены виды во удобное звание в складе: да что видит, сие и назовет слогом писмене достолепнаго начертания тех, яко А — Адам, алектор, аспид и т.д. И на те видообразныя вещи, приличны юным людем, метафоричне, сиесть преносне, еже от вещей слово к делу потребну вземлется, стихи нравоучителны суть...". Как видно из этих слов Карион Истомин не только включает в свой букварь нравоучительные стихи, но и объясняет сущность характерной для культуры барокко эмблематической поэзии. Жанр эмблемы очень подходит к букварю Кариона Истомина, ведь фигуративное изображение в соположении с нравоучительным стихотворением-эпиграммой, объясняющей увиденное порождает новый смысл — чтение. Букварь Кариона Истомина 1696 г. почти полностью повторяет букварь его учителя, Симеона Полоцкого, напечатанный в Верхней типографии в 1679 г. Как и Симеон Полоцкий, Истомин включает в свой букварь стихи, посвященные детям, "учитися хотящим". В тексте "Увещания" букваря 1679 г., по мнению Ф.И. Сетина, Симеон "излагает в стихотворении одну из сторон своих педагогических взглядов — при69 знание допустимости физических наказаний для детей". Речь идет о стихах, посвященных розге, "символу воспитания, угрозы и устрашения". Традиционное восприятие наказания при школьном обучении идет еще из поздней античности, где "розга при этом рассматривалась как нормальное воспитательное средство" [Каждан А.П. Книга и писатель в Византии. М., 1973, с. 57]. Гравюра с похожей сценой появляется во втором издании букваря Василия Бурцова 1637 г., она считается "первой русской гравюрой светской тематики". Несомненно, при работе над своим букварем Симеон Полоцкий должен был обращаться к изданиям В.Ф. Бурцова. Как видно по изданию 1679 г. автор, согласуясь с принципами барочного искусства, не просто переносит в свой букварь сцену из школьной жизни, а дает эмблематическое ей толкование, впрочем, не приводя самой гравюры. Эмблема как жанр приобрела особую популярность в западноевропейском искусстве и литературе. Эмблематические стихотворения как нельзя лучше подходили к педагогической практике, ведь "эмблема... обязательно отягчалась этическими требованиями, поддерживаемыми житейской мудростью или религиозными правилами". Под воздействием эмблематики формируется поэтический стиль, где сама структура эмблемы "служит моделью для создания лирических, медитативных, дидактических стихотворений". Стихотворение посвященное розге из букваря Симеона Полоцкого 1679 г. и является таким дидактическим произведением, построенным по эмблематической схеме. Своеобразное преломление идей эмблематической поэзии можно видеть и в лицевом букваре Кариона Истомина 1694 г., где автор, используя наглядное преподнесение материала в обучении, впервые предложенное чешским педагогом Яном Амосом Коменским, сопровождает каждое изображение предмета надписью (эмблематический девиз) и дает дидактическое толкование в виршах под изображением (эпиграмматическая подпись). Таким образом, печатная учебная литература за век своего существования заимствует новые идеи, связанные с западноевропейской наукой и искусством, оставаясь при этом в рамках традиционной жанровой системы.</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4294965042"/>
        </w:sectPr>
        <w:pStyle w:val="Normal"/>
        <w:spacing w:lineRule="auto" w:line="360" w:before="0" w:after="0"/>
        <w:ind w:left="0" w:right="0" w:firstLine="851"/>
        <w:jc w:val="both"/>
        <w:rPr/>
      </w:pPr>
      <w:r>
        <w:rPr/>
      </w:r>
    </w:p>
    <w:p>
      <w:pPr>
        <w:pStyle w:val="Normal"/>
        <w:spacing w:lineRule="auto" w:line="360" w:before="0" w:after="0"/>
        <w:jc w:val="both"/>
        <w:rPr>
          <w:color w:val="010101"/>
          <w:sz w:val="28"/>
          <w:szCs w:val="28"/>
        </w:rPr>
      </w:pPr>
      <w:r>
        <w:rPr>
          <w:rFonts w:cs="Times New Roman" w:ascii="Times New Roman" w:hAnsi="Times New Roman"/>
          <w:b/>
          <w:sz w:val="28"/>
          <w:szCs w:val="28"/>
        </w:rPr>
        <w:t>Лекция №2: Детская литература Х</w:t>
      </w:r>
      <w:r>
        <w:rPr>
          <w:rFonts w:cs="Times New Roman" w:ascii="Times New Roman" w:hAnsi="Times New Roman"/>
          <w:b/>
          <w:sz w:val="28"/>
          <w:szCs w:val="28"/>
          <w:lang w:val="en-US"/>
        </w:rPr>
        <w:t>I</w:t>
      </w:r>
      <w:r>
        <w:rPr>
          <w:rFonts w:cs="Times New Roman" w:ascii="Times New Roman" w:hAnsi="Times New Roman"/>
          <w:b/>
          <w:sz w:val="28"/>
          <w:szCs w:val="28"/>
        </w:rPr>
        <w:t>Х века</w:t>
      </w:r>
    </w:p>
    <w:p>
      <w:pPr>
        <w:pStyle w:val="NormalWeb"/>
        <w:spacing w:lineRule="auto" w:line="360" w:before="0" w:after="28"/>
        <w:ind w:left="0" w:right="0" w:firstLine="851"/>
        <w:jc w:val="both"/>
        <w:rPr>
          <w:color w:val="010101"/>
          <w:sz w:val="28"/>
          <w:szCs w:val="28"/>
        </w:rPr>
      </w:pPr>
      <w:r>
        <w:rPr>
          <w:color w:val="010101"/>
          <w:sz w:val="28"/>
          <w:szCs w:val="28"/>
        </w:rPr>
        <w:t>В первой половине XIX века для детей писали ещё очень немногие писатели и поэты, прославленные мастера художественного слова Жуковский, Погорельский, Одоевский и др. Обращаясь к народно - поэтическому творчеству, они чуждались его вольнолюбивых и протестанских мотивов. Но созданные ими сказки для детей сыграли большую роль в истории детской литературы и продолжают оказывать эмоциональное воздействие на детей в наше время. В этих сказках воплотились идеи гуманизма и трудолюбия, любовь к научным знаниям. В них в качестве сказочных героев действовали дети с присущими их психологии переживаниями («Чёрная курица» Погорельского).</w:t>
      </w:r>
    </w:p>
    <w:p>
      <w:pPr>
        <w:pStyle w:val="NormalWeb"/>
        <w:spacing w:lineRule="auto" w:line="360" w:before="0" w:after="28"/>
        <w:ind w:left="0" w:right="0" w:firstLine="851"/>
        <w:jc w:val="both"/>
        <w:rPr>
          <w:color w:val="010101"/>
          <w:sz w:val="28"/>
          <w:szCs w:val="28"/>
        </w:rPr>
      </w:pPr>
      <w:r>
        <w:rPr>
          <w:color w:val="010101"/>
          <w:sz w:val="28"/>
          <w:szCs w:val="28"/>
        </w:rPr>
        <w:t>Возникали различные жанровые разновидности литературной сказки: сказки стихотворные и прозаические, сказка, основанная на фольклорных мотивах и авторском вымысле, сказка характерная по художественной структуре для общей литературы и собственно детская сказка.</w:t>
      </w:r>
    </w:p>
    <w:p>
      <w:pPr>
        <w:pStyle w:val="NormalWeb"/>
        <w:spacing w:lineRule="auto" w:line="360" w:before="0" w:after="28"/>
        <w:jc w:val="both"/>
        <w:rPr>
          <w:color w:val="010101"/>
          <w:sz w:val="28"/>
          <w:szCs w:val="28"/>
        </w:rPr>
      </w:pPr>
      <w:r>
        <w:rPr>
          <w:color w:val="010101"/>
          <w:sz w:val="28"/>
          <w:szCs w:val="28"/>
        </w:rPr>
        <w:t>Появление сказочных поэм Пушкина и сказочной повести Ершова подняло русскую литературу на небывалую высоту, её дальнейшее развитие, определив её дальнейшее развитие.</w:t>
      </w:r>
    </w:p>
    <w:p>
      <w:pPr>
        <w:pStyle w:val="NormalWeb"/>
        <w:spacing w:lineRule="auto" w:line="360" w:before="0" w:after="28"/>
        <w:ind w:left="0" w:right="0" w:firstLine="851"/>
        <w:jc w:val="both"/>
        <w:rPr>
          <w:color w:val="010101"/>
          <w:sz w:val="28"/>
          <w:szCs w:val="28"/>
        </w:rPr>
      </w:pPr>
      <w:r>
        <w:rPr>
          <w:color w:val="010101"/>
          <w:sz w:val="28"/>
          <w:szCs w:val="28"/>
        </w:rPr>
        <w:t>В первой половине XIX веке важное воспитательное значение имели и лучшие научно-популярные книги и журналы, издаваемые для детей. Уже в первой половине XIX века дети читали в специально издававшихся для них хрестоматиях, журналах басни Крылова, баллады Жуковского, лирические стихи, поэмы и сказки Пушкина, Лермонтова и Ершова, песни Кольцова, Гоголя, Тургенева, а из иностранных писателей Вальтера Скотта, Фенимора Купера.</w:t>
      </w:r>
    </w:p>
    <w:p>
      <w:pPr>
        <w:pStyle w:val="NormalWeb"/>
        <w:spacing w:lineRule="auto" w:line="360" w:before="0" w:after="28"/>
        <w:ind w:left="0" w:right="0" w:firstLine="851"/>
        <w:jc w:val="both"/>
        <w:rPr>
          <w:color w:val="010101"/>
          <w:sz w:val="28"/>
          <w:szCs w:val="28"/>
        </w:rPr>
      </w:pPr>
      <w:r>
        <w:rPr>
          <w:color w:val="010101"/>
          <w:sz w:val="28"/>
          <w:szCs w:val="28"/>
        </w:rPr>
        <w:t>Многие произведения этих художников волновали читателей картинами исторического прошлого своей страны и картинами родной природы, возбуждали жажду борьбы за обновление жизни. Войдя в круг детского чтения произведения русских и зарубежных классиков способствовали постепенному преобразованию детской литературы. В ней утверждались принципы критического реализма, которые легли в основу лучших книг для детей во второй половине XIX века.</w:t>
      </w:r>
    </w:p>
    <w:p>
      <w:pPr>
        <w:pStyle w:val="NormalWeb"/>
        <w:spacing w:lineRule="auto" w:line="360" w:before="0" w:after="28"/>
        <w:ind w:left="0" w:right="0" w:firstLine="851"/>
        <w:jc w:val="both"/>
        <w:rPr>
          <w:color w:val="010101"/>
          <w:sz w:val="28"/>
          <w:szCs w:val="28"/>
        </w:rPr>
      </w:pPr>
      <w:r>
        <w:rPr>
          <w:color w:val="010101"/>
          <w:sz w:val="28"/>
          <w:szCs w:val="28"/>
        </w:rPr>
        <w:t>Почти одновременно с поэтическими произведениями Пушкина в детское чтение вошли некоторые стихотворения и поэмы М.Ю. Лермонтова: «Бородино», «Воздушный корабль», «Три пальмы» и др.</w:t>
      </w:r>
    </w:p>
    <w:p>
      <w:pPr>
        <w:pStyle w:val="NormalWeb"/>
        <w:spacing w:lineRule="auto" w:line="360" w:before="0" w:after="28"/>
        <w:jc w:val="both"/>
        <w:rPr>
          <w:color w:val="010101"/>
          <w:sz w:val="28"/>
          <w:szCs w:val="28"/>
        </w:rPr>
      </w:pPr>
      <w:r>
        <w:rPr>
          <w:color w:val="010101"/>
          <w:sz w:val="28"/>
          <w:szCs w:val="28"/>
        </w:rPr>
        <w:t xml:space="preserve">Из художественной прозы русских писателей первой половины XIX века в детское чтение вошли прежде всего произведения об исторических судьбах народа - «Юрий Милославский» М. Загосина, «Капитанская дочка» А.С. Пушкина, «Тарас Бульба» Н. Гоголя. Так в детской литературе утверждался жанр исторической повести и романа. </w:t>
      </w:r>
    </w:p>
    <w:p>
      <w:pPr>
        <w:pStyle w:val="NormalWeb"/>
        <w:spacing w:lineRule="auto" w:line="360" w:before="0" w:after="28"/>
        <w:ind w:left="0" w:right="0" w:firstLine="851"/>
        <w:jc w:val="both"/>
        <w:rPr>
          <w:color w:val="010101"/>
          <w:sz w:val="28"/>
          <w:szCs w:val="28"/>
        </w:rPr>
      </w:pPr>
      <w:r>
        <w:rPr>
          <w:color w:val="010101"/>
          <w:sz w:val="28"/>
          <w:szCs w:val="28"/>
        </w:rPr>
        <w:t>В конце 1840-х годов появляются антикрепостнические рассказы И. Тургенева, которые составили в дальнейшем (1852 г.) два тома «Записок охотника». В детской среде широкое распространение получили не только рассказы Тургенева «Бежин луг» и «Муму», но и многие другие его произведения из «Записок охотника».</w:t>
      </w:r>
    </w:p>
    <w:p>
      <w:pPr>
        <w:pStyle w:val="NormalWeb"/>
        <w:spacing w:lineRule="auto" w:line="360" w:before="0" w:after="28"/>
        <w:ind w:left="0" w:right="0" w:firstLine="851"/>
        <w:jc w:val="both"/>
        <w:rPr>
          <w:color w:val="010101"/>
          <w:sz w:val="28"/>
          <w:szCs w:val="28"/>
        </w:rPr>
      </w:pPr>
      <w:r>
        <w:rPr>
          <w:color w:val="010101"/>
          <w:sz w:val="28"/>
          <w:szCs w:val="28"/>
        </w:rPr>
        <w:t>В 1850-1860-х гг., когда ещё было мало научно-естествоведческих книг для детей, эти произведения привлекались педагогами и как средство идейно-эстетического воспитания подрастающего поколения, а порой в качестве книг о природе, потому что национальный пейзаж запечатлелся в них с поразительной художественной силой и рельефностью.</w:t>
      </w:r>
    </w:p>
    <w:p>
      <w:pPr>
        <w:pStyle w:val="NormalWeb"/>
        <w:spacing w:lineRule="auto" w:line="360" w:before="0" w:after="28"/>
        <w:jc w:val="both"/>
        <w:rPr>
          <w:color w:val="010101"/>
          <w:sz w:val="28"/>
          <w:szCs w:val="28"/>
        </w:rPr>
      </w:pPr>
      <w:r>
        <w:rPr>
          <w:color w:val="010101"/>
          <w:sz w:val="28"/>
          <w:szCs w:val="28"/>
        </w:rPr>
        <w:t>Огромную роль в формировании мировоззрения и эстетических вкусов молодых писателей сыграли поэты-шестидесятники. Одним из них был Михаил Илларионович Михайлов (1829-1865 гг.).</w:t>
      </w:r>
    </w:p>
    <w:p>
      <w:pPr>
        <w:pStyle w:val="NormalWeb"/>
        <w:spacing w:lineRule="auto" w:line="360" w:before="0" w:after="28"/>
        <w:ind w:left="0" w:right="0" w:firstLine="851"/>
        <w:jc w:val="both"/>
        <w:rPr>
          <w:color w:val="010101"/>
          <w:sz w:val="28"/>
          <w:szCs w:val="28"/>
        </w:rPr>
      </w:pPr>
      <w:r>
        <w:rPr>
          <w:color w:val="010101"/>
          <w:sz w:val="28"/>
          <w:szCs w:val="28"/>
        </w:rPr>
        <w:t>За написанную вместе с Н.В. Шелгуновым прокламацию «К молодому поколению» он был сослан на каторгу в Сибирь. Михайлов печатал свои оригинальные и переводные стихи для детей в прогрессивном журнале «Подснежник» и в приложениях к нему. Впервые после Жуковского усилиями Михайлова детская литература значительно обогатилась произведениями многих зарубежных писателей - Бернса, Беранже, Уланда, Гартмана, Саади и др. Как в оригинальных произведениях, в переводах Михайлова привлекали темы свободолюбия, чести, долга перед отчизной, человеческих радостей и страданий.</w:t>
      </w:r>
    </w:p>
    <w:p>
      <w:pPr>
        <w:pStyle w:val="NormalWeb"/>
        <w:spacing w:lineRule="auto" w:line="360" w:before="0" w:after="28"/>
        <w:ind w:left="0" w:right="0" w:firstLine="851"/>
        <w:jc w:val="both"/>
        <w:rPr>
          <w:color w:val="010101"/>
          <w:sz w:val="28"/>
          <w:szCs w:val="28"/>
        </w:rPr>
      </w:pPr>
      <w:r>
        <w:rPr>
          <w:color w:val="010101"/>
          <w:sz w:val="28"/>
          <w:szCs w:val="28"/>
        </w:rPr>
        <w:t>Идеи революционных демократов ярко воплотились и в творчестве Алексея Николаевича Плещеева (1825-1893). Перенеся десятилетнюю ссылку рядовым солдатом в Сибири и на Урале за участие в кружке Петрашевского, Плещеев возвращается к литературной деятельности, печатает свои стихотворения в самых передовых журналах того времени - в «Современнике», а затем в «Отечественных записках».</w:t>
      </w:r>
    </w:p>
    <w:p>
      <w:pPr>
        <w:pStyle w:val="NormalWeb"/>
        <w:spacing w:lineRule="auto" w:line="360" w:before="0" w:after="28"/>
        <w:ind w:left="0" w:right="0" w:firstLine="851"/>
        <w:jc w:val="both"/>
        <w:rPr>
          <w:color w:val="010101"/>
          <w:sz w:val="28"/>
          <w:szCs w:val="28"/>
        </w:rPr>
      </w:pPr>
      <w:r>
        <w:rPr>
          <w:color w:val="010101"/>
          <w:sz w:val="28"/>
          <w:szCs w:val="28"/>
        </w:rPr>
        <w:t>После 1860-х годов Плещеев в своём творчестве всё чаще обращается к теме детства, жизни детей в семье. Но даже в его стихах о беспечном детстве зачастую звучит мучительный вопрос: «Ужель и вам не видеть лучшей доли? И вам идти путём бесплотных грёз?».</w:t>
      </w:r>
    </w:p>
    <w:p>
      <w:pPr>
        <w:pStyle w:val="NormalWeb"/>
        <w:spacing w:lineRule="auto" w:line="360" w:before="0" w:after="28"/>
        <w:jc w:val="both"/>
        <w:rPr>
          <w:color w:val="010101"/>
          <w:sz w:val="28"/>
          <w:szCs w:val="28"/>
        </w:rPr>
      </w:pPr>
      <w:r>
        <w:rPr>
          <w:color w:val="010101"/>
          <w:sz w:val="28"/>
          <w:szCs w:val="28"/>
        </w:rPr>
        <w:t>Поэт видел в детях «будущих строителей русской жизни», стремился «научить их любить добро, родину, помнить свой долг перед народ». Теплотой, семейным уютом, дружбой, любовью исполнены его стихи «Из жизни», «Завтра», «На берегу» и др. Передовая педагогическая критика высоко ценила сборники стихов Плещеева. Отдельные произведения поэта печатались в детских журналах «Семья и школа», «Детское чтение», «Игрушечка». Плещеев сам составил сборник «Подснежник», куда вошли его лучшие произведения - стихотворения для детей и юношества.</w:t>
      </w:r>
    </w:p>
    <w:p>
      <w:pPr>
        <w:pStyle w:val="NormalWeb"/>
        <w:spacing w:lineRule="auto" w:line="360" w:before="0" w:after="28"/>
        <w:ind w:left="0" w:right="0" w:firstLine="851"/>
        <w:jc w:val="both"/>
        <w:rPr>
          <w:color w:val="010101"/>
          <w:sz w:val="28"/>
          <w:szCs w:val="28"/>
        </w:rPr>
      </w:pPr>
      <w:r>
        <w:rPr>
          <w:color w:val="010101"/>
          <w:sz w:val="28"/>
          <w:szCs w:val="28"/>
        </w:rPr>
        <w:t>Фёдор Иванович Тютчев (1803-1873) и Афанасий Афанасьевич Фет (Шеншин) (1820-1892) крупные поэты XIX века. Начиная с 60-х годов многие произведения, которые они писали для взрослых, вошли в детские сборники и в хрестоматии. Оба поэта создали превосходные произведения, воспевающие родную природу.</w:t>
      </w:r>
    </w:p>
    <w:p>
      <w:pPr>
        <w:pStyle w:val="NormalWeb"/>
        <w:spacing w:lineRule="auto" w:line="360" w:before="0" w:after="28"/>
        <w:ind w:left="0" w:right="0" w:firstLine="851"/>
        <w:jc w:val="both"/>
        <w:rPr>
          <w:color w:val="010101"/>
          <w:sz w:val="28"/>
          <w:szCs w:val="28"/>
        </w:rPr>
      </w:pPr>
      <w:r>
        <w:rPr>
          <w:color w:val="010101"/>
          <w:sz w:val="28"/>
          <w:szCs w:val="28"/>
        </w:rPr>
        <w:t>В 60-70-е годы для детей школьного возраста стали появляться стихи Алексея Константиновича Толстого (1817-1875 г.ж.) - поэта, автора исторического романа «Князь Серебряный») , исторической драмы «Царь Фёдор Ионович». Большинство его стихов печатались для детей в сокращении.</w:t>
      </w:r>
    </w:p>
    <w:p>
      <w:pPr>
        <w:pStyle w:val="NormalWeb"/>
        <w:spacing w:lineRule="auto" w:line="360" w:before="0" w:after="28"/>
        <w:ind w:left="0" w:right="0" w:firstLine="851"/>
        <w:jc w:val="both"/>
        <w:rPr>
          <w:color w:val="010101"/>
          <w:sz w:val="28"/>
          <w:szCs w:val="28"/>
        </w:rPr>
      </w:pPr>
      <w:r>
        <w:rPr>
          <w:color w:val="010101"/>
          <w:sz w:val="28"/>
          <w:szCs w:val="28"/>
        </w:rPr>
        <w:t>В конце XIX века в журналах и сборниках для детей стали появляться стихи поэтов из народа – Ивана Захаровича Сурикова (1841-1880) и Спиридона Дмитриевича Дрожжина (1848-1930).</w:t>
      </w:r>
    </w:p>
    <w:p>
      <w:pPr>
        <w:pStyle w:val="NormalWeb"/>
        <w:spacing w:lineRule="auto" w:line="360" w:before="0" w:after="28"/>
        <w:jc w:val="both"/>
        <w:rPr>
          <w:color w:val="010101"/>
          <w:sz w:val="28"/>
          <w:szCs w:val="28"/>
        </w:rPr>
      </w:pPr>
      <w:r>
        <w:rPr>
          <w:color w:val="010101"/>
          <w:sz w:val="28"/>
          <w:szCs w:val="28"/>
        </w:rPr>
        <w:t>Крестьяне по происхождению, Суриков и Дрожжин в своей поэзии изображали разнообразные стороны жизни русской деревни.</w:t>
      </w:r>
    </w:p>
    <w:p>
      <w:pPr>
        <w:pStyle w:val="NormalWeb"/>
        <w:spacing w:lineRule="auto" w:line="360" w:before="0" w:after="28"/>
        <w:jc w:val="both"/>
        <w:rPr>
          <w:color w:val="010101"/>
          <w:sz w:val="28"/>
          <w:szCs w:val="28"/>
        </w:rPr>
      </w:pPr>
      <w:r>
        <w:rPr>
          <w:color w:val="010101"/>
          <w:sz w:val="28"/>
          <w:szCs w:val="28"/>
        </w:rPr>
        <w:t>Тот факт, что во второй половине XIX века возникло много стихотворений для детей и о детях, имеет глубокое социально-философское основание. Никитин и многие другие поэты усматривали в нравственной чистоте и доброте детей «возможность подлинно человеческих, гуманных отношений между людьми» в будущем. Поэты этой эпохи вносят в разработку «детской» темы «наиболее дорогие, заветные свои верования, чувства, надежды».</w:t>
      </w:r>
    </w:p>
    <w:p>
      <w:pPr>
        <w:pStyle w:val="NormalWeb"/>
        <w:spacing w:lineRule="auto" w:line="360" w:before="0" w:after="28"/>
        <w:ind w:left="0" w:right="0" w:firstLine="851"/>
        <w:jc w:val="both"/>
        <w:rPr>
          <w:color w:val="010101"/>
          <w:sz w:val="28"/>
          <w:szCs w:val="28"/>
        </w:rPr>
      </w:pPr>
      <w:r>
        <w:rPr>
          <w:color w:val="010101"/>
          <w:sz w:val="28"/>
          <w:szCs w:val="28"/>
        </w:rPr>
        <w:t>Ещё ярче и определённей разрабатывается детская тема в многочисленных произведениях художественной прозы.</w:t>
      </w:r>
    </w:p>
    <w:p>
      <w:pPr>
        <w:pStyle w:val="NormalWeb"/>
        <w:spacing w:lineRule="auto" w:line="360" w:before="0" w:after="28"/>
        <w:ind w:left="0" w:right="0" w:firstLine="851"/>
        <w:jc w:val="both"/>
        <w:rPr>
          <w:color w:val="010101"/>
          <w:sz w:val="28"/>
          <w:szCs w:val="28"/>
        </w:rPr>
      </w:pPr>
      <w:r>
        <w:rPr>
          <w:color w:val="010101"/>
          <w:sz w:val="28"/>
          <w:szCs w:val="28"/>
        </w:rPr>
        <w:t>Так, для Л.Н. Толстого детская душа - это «живой источник морали, любви, человечности», к которым приходят люди лишь трудным путём «нравственного самоусовершенствования». В творчестве Короленко детство равнозначно «социальной романтике и юному стремлению к справедливости», активному отрицанию этики мещанского общества. У Гаршина тема детского сознания возникает как антитеза порочному и бесчеловечному строю современной жизни. В рассказах Чехова «ни одно из самых элементарных представлений официального внешнего мира не имеет смысла» в мире детей, полностью отвергается им.</w:t>
      </w:r>
    </w:p>
    <w:p>
      <w:pPr>
        <w:pStyle w:val="NormalWeb"/>
        <w:spacing w:lineRule="auto" w:line="360" w:before="0" w:after="28"/>
        <w:ind w:left="0" w:right="0" w:firstLine="851"/>
        <w:jc w:val="both"/>
        <w:rPr>
          <w:color w:val="010101"/>
          <w:sz w:val="28"/>
          <w:szCs w:val="28"/>
        </w:rPr>
      </w:pPr>
      <w:r>
        <w:rPr>
          <w:color w:val="010101"/>
          <w:sz w:val="28"/>
          <w:szCs w:val="28"/>
        </w:rPr>
        <w:t>Особенность русской литературы второй половины XIX века: детская книга нередко издаётся в качестве народной, а народная книга - в качестве детской.</w:t>
      </w:r>
    </w:p>
    <w:p>
      <w:pPr>
        <w:pStyle w:val="NormalWeb"/>
        <w:spacing w:lineRule="auto" w:line="360" w:before="0" w:after="28"/>
        <w:ind w:left="0" w:right="0" w:firstLine="851"/>
        <w:jc w:val="both"/>
        <w:rPr>
          <w:color w:val="010101"/>
          <w:sz w:val="28"/>
          <w:szCs w:val="28"/>
        </w:rPr>
      </w:pPr>
      <w:r>
        <w:rPr>
          <w:color w:val="010101"/>
          <w:sz w:val="28"/>
          <w:szCs w:val="28"/>
        </w:rPr>
        <w:t>Рассказы и повести для детей русских писателей второй половины XIX века поражают богатством и разнообразием жизненного и идейного содержания, художественными образами, сюжетно-композиционными решениями, остротой социальной проблематики.</w:t>
      </w:r>
    </w:p>
    <w:p>
      <w:pPr>
        <w:pStyle w:val="NormalWeb"/>
        <w:spacing w:lineRule="auto" w:line="360" w:before="0" w:after="28"/>
        <w:ind w:left="0" w:right="0" w:firstLine="851"/>
        <w:jc w:val="both"/>
        <w:rPr>
          <w:color w:val="010101"/>
          <w:sz w:val="28"/>
          <w:szCs w:val="28"/>
        </w:rPr>
      </w:pPr>
      <w:r>
        <w:rPr>
          <w:color w:val="010101"/>
          <w:sz w:val="28"/>
          <w:szCs w:val="28"/>
        </w:rPr>
        <w:t>В развитии детской литературы наряду с К. Ушинским, Л.Н. Толстым, Д. Маминым-Сибиряком, В. Гаршином, А. Чеховым большую роль сыграли в то время и А.А. Гончаров, С.Т. Аксаков, И.С. Тургенев, Ф.М. Достоевский, Д.В. Григорович, К.М. Станюкович, писатели-народники П.В. Засодимский, А.Н. Анненская.</w:t>
      </w:r>
    </w:p>
    <w:p>
      <w:pPr>
        <w:pStyle w:val="NormalWeb"/>
        <w:spacing w:lineRule="auto" w:line="360" w:before="0" w:after="28"/>
        <w:ind w:left="0" w:right="0" w:firstLine="851"/>
        <w:jc w:val="both"/>
        <w:rPr>
          <w:color w:val="010101"/>
          <w:sz w:val="28"/>
          <w:szCs w:val="28"/>
        </w:rPr>
      </w:pPr>
      <w:bookmarkStart w:id="3" w:name="_GoBack1"/>
      <w:bookmarkEnd w:id="3"/>
      <w:r>
        <w:rPr>
          <w:color w:val="010101"/>
          <w:sz w:val="28"/>
          <w:szCs w:val="28"/>
        </w:rPr>
        <w:t>Исключительное значение для просвещения и воспитания подрастающего поколения имели журналы для детей. По содержанию многие журналы отвечали запросам юных читателей.</w:t>
      </w:r>
    </w:p>
    <w:p>
      <w:pPr>
        <w:pStyle w:val="NormalWeb"/>
        <w:spacing w:lineRule="auto" w:line="360" w:before="0" w:after="28"/>
        <w:jc w:val="both"/>
        <w:rPr>
          <w:color w:val="010101"/>
          <w:sz w:val="28"/>
          <w:szCs w:val="28"/>
        </w:rPr>
      </w:pPr>
      <w:r>
        <w:rPr>
          <w:color w:val="010101"/>
          <w:sz w:val="28"/>
          <w:szCs w:val="28"/>
        </w:rPr>
        <w:t>Во второй половине XIX века журналов издавалось в три раза больше, чем в первой. В дальнейшем количество журналов ещё более возросло.</w:t>
      </w:r>
    </w:p>
    <w:p>
      <w:pPr>
        <w:pStyle w:val="NormalWeb"/>
        <w:spacing w:lineRule="auto" w:line="360" w:before="0" w:after="28"/>
        <w:jc w:val="both"/>
        <w:rPr>
          <w:color w:val="010101"/>
          <w:sz w:val="28"/>
          <w:szCs w:val="28"/>
        </w:rPr>
      </w:pPr>
      <w:r>
        <w:rPr>
          <w:color w:val="010101"/>
          <w:sz w:val="28"/>
          <w:szCs w:val="28"/>
        </w:rPr>
        <w:t>Во второй половине XIX века издавались следующие журналы:</w:t>
      </w:r>
    </w:p>
    <w:p>
      <w:pPr>
        <w:pStyle w:val="NormalWeb"/>
        <w:spacing w:lineRule="auto" w:line="360" w:before="0" w:after="28"/>
        <w:jc w:val="both"/>
        <w:rPr>
          <w:color w:val="010101"/>
          <w:sz w:val="28"/>
          <w:szCs w:val="28"/>
        </w:rPr>
      </w:pPr>
      <w:r>
        <w:rPr>
          <w:color w:val="010101"/>
          <w:sz w:val="28"/>
          <w:szCs w:val="28"/>
        </w:rPr>
        <w:t>«Подснежник» (1858-1862) - орг. и изд. В.Н. Майков.</w:t>
      </w:r>
    </w:p>
    <w:p>
      <w:pPr>
        <w:pStyle w:val="NormalWeb"/>
        <w:spacing w:lineRule="auto" w:line="360" w:before="0" w:after="28"/>
        <w:jc w:val="both"/>
        <w:rPr>
          <w:color w:val="010101"/>
          <w:sz w:val="28"/>
          <w:szCs w:val="28"/>
        </w:rPr>
      </w:pPr>
      <w:r>
        <w:rPr>
          <w:color w:val="010101"/>
          <w:sz w:val="28"/>
          <w:szCs w:val="28"/>
        </w:rPr>
        <w:t>«Журнал для детей» (1851-1865) - ред. М.Б. Чистяков.</w:t>
      </w:r>
    </w:p>
    <w:p>
      <w:pPr>
        <w:pStyle w:val="NormalWeb"/>
        <w:spacing w:lineRule="auto" w:line="360" w:before="0" w:after="28"/>
        <w:jc w:val="both"/>
        <w:rPr>
          <w:color w:val="010101"/>
          <w:sz w:val="28"/>
          <w:szCs w:val="28"/>
        </w:rPr>
      </w:pPr>
      <w:r>
        <w:rPr>
          <w:color w:val="010101"/>
          <w:sz w:val="28"/>
          <w:szCs w:val="28"/>
        </w:rPr>
        <w:t>«Рассвет», «Дело и отдых», «Натуралист», «Библиотека для детского чтения» - 1860-1862 гг.</w:t>
      </w:r>
    </w:p>
    <w:p>
      <w:pPr>
        <w:pStyle w:val="NormalWeb"/>
        <w:spacing w:lineRule="auto" w:line="360" w:before="0" w:after="28"/>
        <w:jc w:val="both"/>
        <w:rPr>
          <w:color w:val="010101"/>
          <w:sz w:val="28"/>
          <w:szCs w:val="28"/>
        </w:rPr>
      </w:pPr>
      <w:r>
        <w:rPr>
          <w:color w:val="010101"/>
          <w:sz w:val="28"/>
          <w:szCs w:val="28"/>
        </w:rPr>
        <w:t>«Семейные вечера» (1864-1890) - ред. М. Ростовский.</w:t>
      </w:r>
    </w:p>
    <w:p>
      <w:pPr>
        <w:pStyle w:val="NormalWeb"/>
        <w:spacing w:lineRule="auto" w:line="360" w:before="0" w:after="28"/>
        <w:jc w:val="both"/>
        <w:rPr>
          <w:color w:val="010101"/>
          <w:sz w:val="28"/>
          <w:szCs w:val="28"/>
        </w:rPr>
      </w:pPr>
      <w:r>
        <w:rPr>
          <w:color w:val="010101"/>
          <w:sz w:val="28"/>
          <w:szCs w:val="28"/>
        </w:rPr>
        <w:t>«Детское чтение», «Родник», «Всходы» - 1869-1900 гг</w:t>
      </w:r>
    </w:p>
    <w:p>
      <w:pPr>
        <w:pStyle w:val="NormalWeb"/>
        <w:spacing w:lineRule="auto" w:line="360" w:before="0" w:after="28"/>
        <w:jc w:val="both"/>
        <w:rPr>
          <w:color w:val="010101"/>
          <w:sz w:val="28"/>
          <w:szCs w:val="28"/>
        </w:rPr>
      </w:pPr>
      <w:r>
        <w:rPr>
          <w:color w:val="010101"/>
          <w:sz w:val="28"/>
          <w:szCs w:val="28"/>
        </w:rPr>
        <w:t>«Всходы», «Задушевное слово», «Природа», «Натуралист», «Отдых», «Час досуга», «Игрушечка», «Малютка» и другие.</w:t>
      </w:r>
    </w:p>
    <w:p>
      <w:pPr>
        <w:pStyle w:val="NormalWeb"/>
        <w:spacing w:lineRule="auto" w:line="360" w:before="0" w:after="28"/>
        <w:jc w:val="both"/>
        <w:rPr>
          <w:color w:val="010101"/>
          <w:sz w:val="28"/>
          <w:szCs w:val="28"/>
        </w:rPr>
      </w:pPr>
      <w:r>
        <w:rPr>
          <w:color w:val="010101"/>
          <w:sz w:val="28"/>
          <w:szCs w:val="28"/>
        </w:rPr>
        <w:t>Во второй половине XIX века детская литература обогатилась разнообразной и значительной тематикой, глубоким идейным содержанием. Передовая детская литература и детское чтение становятся в это время действеннейшим средством воспитания высоких нравственных и гражданских качеств поколения, вступающего в XX век.</w:t>
      </w:r>
    </w:p>
    <w:p>
      <w:pPr>
        <w:pStyle w:val="Normal"/>
        <w:spacing w:lineRule="auto" w:line="360" w:before="0" w:after="0"/>
        <w:ind w:left="0" w:right="0" w:firstLine="851"/>
        <w:jc w:val="both"/>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54" w:before="0" w:after="160"/>
      <w:ind w:hanging="0"/>
    </w:pPr>
    <w:rPr>
      <w:rFonts w:ascii="Calibri" w:hAnsi="Calibri" w:eastAsia="SimSun" w:cs=""/>
      <w:color w:val="auto"/>
      <w:sz w:val="22"/>
      <w:szCs w:val="22"/>
      <w:lang w:val="ru-RU" w:eastAsia="en-US"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NormalWeb">
    <w:name w:val="Normal (Web)"/>
    <w:basedOn w:val="Normal"/>
    <w:qFormat/>
    <w:pPr>
      <w:numPr>
        <w:ilvl w:val="0"/>
        <w:numId w:val="0"/>
      </w:numPr>
      <w:spacing w:lineRule="atLeast" w:line="100" w:before="100" w:after="28"/>
      <w:ind w:hanging="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6:12:00Z</dcterms:created>
  <dc:creator>Хоронько Любовь Яковлевна</dc:creator>
  <dc:description/>
  <dc:language>en-US</dc:language>
  <cp:lastModifiedBy>Хоронько Любовь Яковлевна</cp:lastModifiedBy>
  <dcterms:modified xsi:type="dcterms:W3CDTF">2024-12-12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