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A1A1A"/>
          <w:spacing w:val="0"/>
          <w:sz w:val="28"/>
          <w:szCs w:val="28"/>
        </w:rPr>
        <w:t>Вопросы к экзамену по дисциплине «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A1A1A"/>
          <w:spacing w:val="0"/>
          <w:sz w:val="28"/>
          <w:szCs w:val="24"/>
        </w:rPr>
        <w:t>«Теоретические основы и технологии литературного образования в начальной школе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.</w:t>
        <w:tab/>
        <w:t>Место детской литературы в культуре детства и ее роль в развитии мировой и отечественной культур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.</w:t>
        <w:tab/>
        <w:t>Детская книга и ее специфи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.</w:t>
        <w:tab/>
        <w:t>Классификации детской литературы: жанрово-тематическая, читательско-возрастная, художественно-функциональна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4.</w:t>
        <w:tab/>
        <w:t>Детское литературное произведение в контексте других видов искусст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5.</w:t>
        <w:tab/>
        <w:t>Основные параметры систематизации круга чтения для современного младшего школьни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6.</w:t>
        <w:tab/>
        <w:t>Книжное окружение младшего школьника в классе и дом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7.</w:t>
        <w:tab/>
        <w:t>Жанрово-функциональная классификация традиционного детского фольклор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8.</w:t>
        <w:tab/>
        <w:t>Малые фольклорные жанр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9.</w:t>
        <w:tab/>
        <w:t>Поэтическое своеобразие  народных, колыбельных песен, произведений игрового фольклора, произведений вне игрового фольклор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0.</w:t>
        <w:tab/>
        <w:t>Историзм былин, своеобразие жанра, образы героев: Ильи Муромца, Добрыни Никитича, Алеши Поповича и др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1.</w:t>
        <w:tab/>
        <w:t>Русские народные сказки. Роль сказочной фантастики в развитии творческого воображения дет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2.</w:t>
        <w:tab/>
        <w:t>Русские народные сказки  в обработке русских писател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3.</w:t>
        <w:tab/>
        <w:t>Сказки народов мир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4.</w:t>
        <w:tab/>
        <w:t>Значение сказок в формировании мировоззрения и нравственно-этического облика ребен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5.</w:t>
        <w:tab/>
        <w:t>Возникновение и развитие детской литературы в России до первой половины XIX ве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6.</w:t>
        <w:tab/>
        <w:t>Тенденции развития литературы для детей начала XIX века. Общая характеристика развития литературы для детей в 60-80 г.г. XIX ве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7.</w:t>
        <w:tab/>
        <w:t>Особенности литературного процесса в 20-30-е годы XX ве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8.</w:t>
        <w:tab/>
        <w:t>Общая характеристика литературы для в 40-50-е г.г. XX ве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19.</w:t>
        <w:tab/>
        <w:t>Литература для детей в конце XX- .начале XXI ве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0.</w:t>
        <w:tab/>
        <w:t>Произведения А.С. Пушкина,  вошедшие в круг детского чт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1.</w:t>
        <w:tab/>
        <w:t>Бессмертная сказка П.П. Ершова «Конек-Горбунок», её влияние на развитие литературной сказк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2.</w:t>
        <w:tab/>
        <w:t>Новые журналы для детей. Их идейно-художественная направленност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3.</w:t>
        <w:tab/>
        <w:t>Лирическая поэзия А.В.Кольцо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4.</w:t>
        <w:tab/>
        <w:t>Лирическая поэзия А.М.Майко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5.</w:t>
        <w:tab/>
        <w:t>Лирическая поэзия И.С.Никитин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6.</w:t>
        <w:tab/>
        <w:t>Лирическая поэзия А.Н.Плещее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7.</w:t>
        <w:tab/>
        <w:t>Лирическая поэзия А.К.Толсто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8.</w:t>
        <w:tab/>
        <w:t>Лирическая поэзия Ф.И.Тютче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29.</w:t>
        <w:tab/>
        <w:t>Лирическая поэзия А.А.Фе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0.</w:t>
        <w:tab/>
        <w:t>Л.Н.Толстой в чтении дет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1.</w:t>
        <w:tab/>
        <w:t>Мир детства в рассказах А.П.Чехо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2.</w:t>
        <w:tab/>
        <w:t>М.Горький – детя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3.</w:t>
        <w:tab/>
        <w:t>Поэты «серебряного века –  детям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4.</w:t>
        <w:tab/>
        <w:t>История взрослых в сказках для дете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5.</w:t>
        <w:tab/>
        <w:t>Природа в детской книге 20-50-х г.г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6.</w:t>
        <w:tab/>
        <w:t>Художественная литература как динамическая, исторически изменяющаяся система жанро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7.</w:t>
        <w:tab/>
        <w:t xml:space="preserve">Становление системы жанров детской литературы в эпоху классицизма и Просвещения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8.</w:t>
        <w:tab/>
        <w:t xml:space="preserve">Расцвет авторской сказки в эпоху романтизма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39.</w:t>
        <w:tab/>
        <w:t>Становление прозаических жанров в детской литературе XIX ве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40.</w:t>
        <w:tab/>
        <w:t xml:space="preserve">Детская словесность средних веков и Возрождения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41.</w:t>
        <w:tab/>
        <w:t>Традиции лубка в детской книг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42.</w:t>
        <w:tab/>
        <w:t xml:space="preserve">Роль и значение научно-познавательной детской книги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43.</w:t>
        <w:tab/>
        <w:t>Понятия художественно-познавательной и научно-популярной литератур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44.</w:t>
        <w:tab/>
        <w:t xml:space="preserve">Проблемы и искания современной детской прозы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45.</w:t>
        <w:tab/>
        <w:t xml:space="preserve">Многоголосие современной детской поэзии. Единство литературы для детей с общим литературным процессом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46.</w:t>
        <w:tab/>
        <w:t xml:space="preserve">Увеличение доли переводной литературы в современном круге детского чтения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47.</w:t>
        <w:tab/>
        <w:t xml:space="preserve">Место духовной литературы в современном круге детского чтения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48.</w:t>
        <w:tab/>
        <w:t>Возрастание роли периодических изданий в современной детской литератур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49.</w:t>
        <w:tab/>
        <w:t xml:space="preserve">Современная система формирования читательской самостоятельности младших школьников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50.</w:t>
        <w:tab/>
        <w:t xml:space="preserve">Подготовительный этап обучения работе с детской книгой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51.</w:t>
        <w:tab/>
        <w:t xml:space="preserve">Начальный этап обучения работе с детской книгой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A1A1A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8"/>
          <w:szCs w:val="28"/>
        </w:rPr>
        <w:t>52.</w:t>
        <w:tab/>
        <w:t xml:space="preserve">Основной этап обучения работе с детской книгой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  <w:bCs w:val="false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sz w:val="28"/>
      <w:szCs w:val="28"/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01">
    <w:name w:val="fontstyle01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color w:val="000000"/>
      <w:sz w:val="24"/>
      <w:szCs w:val="24"/>
    </w:rPr>
  </w:style>
  <w:style w:type="character" w:styleId="Style14">
    <w:name w:val="Символ нумерации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4:48:00Z</dcterms:created>
  <dc:creator>OBG</dc:creator>
  <dc:description/>
  <dc:language>en-US</dc:language>
  <cp:lastModifiedBy>Скоробогатская Светлана</cp:lastModifiedBy>
  <dcterms:modified xsi:type="dcterms:W3CDTF">2023-03-03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